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ої ділян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ватної власності Світенка М.Я., Хоми А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Львівській для зміни її цільового призначення.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4"/>
          <w:szCs w:val="4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вітенка М.Я., ід. № 2769108178, що проживає за адресою: м.Городок, вул. Львівська, 395 та Хоми А.М., ід. № 3249205811, що проживає за адресою: с.Добряни, вул. Нижня, 38 про затвердження проекту землеустрою щодо відведення земельної ділянки приватної власності на вул. Львівській для зміни її цільового призначення з «для ведення особистого селянського господарства» на «для будівництва та обслуговування магазину», відповідний проект землеустрою, розроблений ТзОВ «ГЕО ВЕСТ СИСТЕМА», керуючись  ст.ст. 12, 20, 81, 90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риватної власності Світенка Мирослава Ярославовича та Хоми Андрія Михайловича площею 0,1824 га кадастровий номер 4620910100:29:023:0098 для зміни її цільового призначення з «для ведення особистого селянського господарства» на «для будівництва та обслуговування магазину» на вул. Львівській в м.Городок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мінити цільове призначення земельної ділянки Світенка Мирослава Ярославовича та Хоми Андрія Михайловича площею 0,1824 га кадастровий номер 4620910100:29:023:0098, розташованої на вул. Львівській в м.Городок Львівської області, з «для ведення особистого селянського господарства» на «для будівництва та обслуговування будівель торгівлі» (код за КВЦПЗ – 03.07), вид використання – для будівництва та обслуговування магазину та перевести земельну ділянку з категорії «землі сільськогосподарського призначення» в категорію «землі житлової та громадської забудови». </w:t>
      </w:r>
    </w:p>
    <w:p>
      <w:pPr>
        <w:pStyle w:val="Normal"/>
        <w:ind w:firstLine="426"/>
        <w:jc w:val="both"/>
        <w:rPr>
          <w:szCs w:val="26"/>
          <w:lang w:val="uk-UA"/>
        </w:rPr>
      </w:pPr>
      <w:r>
        <w:rPr>
          <w:sz w:val="26"/>
          <w:szCs w:val="26"/>
          <w:lang w:val="uk-UA"/>
        </w:rPr>
        <w:t>3. Затвердити розрахунок втрат сільськогосподарського виробництва при відведенні земельної ділянки площею 0,1824 га кадастровий номер 4620910100:29:023:0098 для будівництва та обслуговування магазину в сумі 23 416,00 грн. (двадцять три тисячі чотириста шістнадцять грн. 00 коп.), що підлягають відшкодуванню Світенко Мирославом Ярославовичем та Хомою Андрієм Михайловичем протягом двох місяців з дня прийняття ріш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Присвоїти земельній ділянці Світенка Мирослава Ярославовича та Хоми Андрія Михайловича площею 0,1824 га кадастровий номер 4620910100:29:023:0098 для будівництва та обслуговування магазину адресний номер: вул. Львівська, 607«а», м.Городок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5. Світенку Мирославу Ярославовичу та Хомі Андрію Михай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18:00Z</dcterms:created>
  <dc:creator>user</dc:creator>
  <dc:description/>
  <cp:keywords/>
  <dc:language>en-US</dc:language>
  <cp:lastModifiedBy>Admin-Sas</cp:lastModifiedBy>
  <cp:lastPrinted>2020-12-21T12:29:00Z</cp:lastPrinted>
  <dcterms:modified xsi:type="dcterms:W3CDTF">2020-12-21T11:02:00Z</dcterms:modified>
  <cp:revision>22</cp:revision>
  <dc:subject/>
  <dc:title>ГОРОДОЦЬКА МІСЬКА РАДА</dc:title>
</cp:coreProperties>
</file>